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2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7087"/>
        <w:gridCol w:w="7129"/>
      </w:tblGrid>
      <w:tr>
        <w:trPr>
          <w:trHeight w:val="669" w:hRule="atLeast"/>
        </w:trPr>
        <w:tc>
          <w:tcPr>
            <w:tcW w:w="81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азвитие речи/ ЧХЛ)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азвитие речи/ ЧХЛ)</w:t>
            </w:r>
          </w:p>
        </w:tc>
      </w:tr>
      <w:tr>
        <w:trPr>
          <w:trHeight w:val="1991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Цирк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Игра-упражнение «Наши эмоци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Цель: </w:t>
            </w: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Учить замечать и различать весёлое и грустное настроение у сверстников. Осуществлять имитацию с отражением разных эмоций и соответствующих действий (весёлые и грустные зайчата, хитрая кошка и т.п.). Чтение потешки «Заинька, попляши»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Беседа  А. Барто «Мишка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Цель: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мочь детям запомнить стихотворение Агнии Барто «Мишка»;</w:t>
            </w:r>
            <w:r>
              <w:rPr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en-US" w:bidi="ar-SA"/>
              </w:rPr>
              <w:t>пробуждать в детей чувство сопереживания и желание помочь тому, кто нуждается в помощи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ом правит доброта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Описание предметов. Активизация прилагательны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Цель : Формировать умение детей составлять описательный рассказ; упражнять в согласовании существительных, прилагательных, местоимений в роде, числе; активизировать в речи детей прилагательные (в том числе антонимы); закреплять правильное произношение звуков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в, в’;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формировать умение детей произносить этот звук длительно, на одном выдохе.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Пришла весн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формировать представление о весенних изменениях в природе (ярко светит солнце, тает снег, появляются лужи, первые цветы), дать представление о первом весеннем цветке – подснежнике.</w:t>
            </w:r>
          </w:p>
        </w:tc>
      </w:tr>
      <w:tr>
        <w:trPr>
          <w:trHeight w:val="1962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4"/>
                <w:szCs w:val="14"/>
                <w:lang w:val="ru-RU" w:eastAsia="en-US" w:bidi="ar-SA"/>
              </w:rPr>
              <w:t xml:space="preserve">«Приведем планету в порядок»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.Чуковский «Федорино горе»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Цель: чтение и беседа о прочитанном. Воспитывать бережное отношение к окружающим их предметам.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Наша планета – Земля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Цель: дать детям представление о том, что планета – Земля – это огромный шар. Расширять представления о том, что Земля – общий дом всех людей и всех живых существ, живущих рядом с человеком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«Волшебница вода»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В гости к солнышку»</w:t>
            </w:r>
            <w:r>
              <w:rPr>
                <w:rFonts w:eastAsia="Calibri" w:cs="" w:ascii="Times New Roman" w:hAnsi="Times New Roman"/>
                <w:b/>
                <w:bCs/>
                <w:kern w:val="0"/>
                <w:sz w:val="20"/>
                <w:szCs w:val="20"/>
                <w:lang w:val="ru-RU" w:eastAsia="en-US" w:bidi="ar-S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Цель: 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итературное развлечение по фольклорным и поэтическим произведениям о некоторых явлениях погоды и объектах природы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Волшебница вода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обогащать словарный запас детей словами</w:t>
            </w:r>
            <w:r>
              <w:rPr>
                <w:rFonts w:eastAsia="Calibri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: жидкая, прозрачная, бесцветная, льётся, переливается, проливается. Упражнять в четком произнесении звуков [д-дь]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2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7087"/>
        <w:gridCol w:w="7129"/>
      </w:tblGrid>
      <w:tr>
        <w:trPr>
          <w:trHeight w:val="669" w:hRule="atLeast"/>
        </w:trPr>
        <w:tc>
          <w:tcPr>
            <w:tcW w:w="81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знавате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ебенок и окружающий мир/ ФЕМП)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зкультура)</w:t>
            </w:r>
          </w:p>
        </w:tc>
      </w:tr>
      <w:tr>
        <w:trPr>
          <w:trHeight w:val="1753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Цирк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ЕМП  «Разноцветные шарик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Учить группировать предметы по цвету. Развивать зрительное восприятие. Продолжать знакомить с цветами спектра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1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продолжать учить детей ходьбе и бегу, прыжкам на двух ногах с продвижением вперед.</w:t>
            </w:r>
          </w:p>
        </w:tc>
      </w:tr>
      <w:tr>
        <w:trPr>
          <w:trHeight w:val="2013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ом правит доброта»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р «В мире доброты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 : обобщить и расширить знания детей о 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доброте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, вежливости 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добрых поступках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; расширять представления детей об окружающем 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мире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, учить умению понимать свои чувства и чувства других, развивать речь детей, воображение, воспитывать культуру общения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1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продолжать учить детей ходьбе и бегу, прыжкам на двух ногах с продвижением вперед.</w:t>
            </w:r>
          </w:p>
        </w:tc>
      </w:tr>
      <w:tr>
        <w:trPr>
          <w:trHeight w:val="1721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4"/>
                <w:szCs w:val="14"/>
                <w:lang w:val="ru-RU" w:eastAsia="en-US" w:bidi="ar-SA"/>
              </w:rPr>
              <w:t xml:space="preserve">«Приведем планету в порядок»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ФЕМП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Найди лишнюю геометрическую фигуру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чить группировать одинаковые фигуры, выделяя лишни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 1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обучить разным способам ходьбы, тренировать в чередовании бега, ходьбы,  в построении по команде воспитателя, развивать двигательную активность, наблюдательность</w:t>
            </w:r>
          </w:p>
        </w:tc>
      </w:tr>
      <w:tr>
        <w:trPr>
          <w:trHeight w:val="2446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«Волшебница вода»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П/р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 «Волшебница вода»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Цель: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знакомство с разными состояниями воды, о свойствах воды, о значении воды в жизни человека, животных, растений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 1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обучить разным способам ходьбы, тренировать в чередовании бега, ходьбы,  в построении по команде воспитателя, развивать двигательную активность, наблюдательность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2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9"/>
        <w:gridCol w:w="284"/>
        <w:gridCol w:w="6803"/>
        <w:gridCol w:w="7129"/>
      </w:tblGrid>
      <w:tr>
        <w:trPr>
          <w:trHeight w:val="669" w:hRule="atLeast"/>
        </w:trPr>
        <w:tc>
          <w:tcPr>
            <w:tcW w:w="81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исование)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исование)</w:t>
            </w:r>
          </w:p>
        </w:tc>
      </w:tr>
      <w:tr>
        <w:trPr>
          <w:trHeight w:val="1865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Цирк»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</w:t>
            </w: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исование. «Кошка с воздушными шариками»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0"/>
                <w:szCs w:val="20"/>
                <w:lang w:val="ru-RU" w:eastAsia="en-US" w:bidi="ar-SA"/>
              </w:rPr>
              <w:t>Цель: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Закреплять умение рисовать предметы округлой формы. Продолжать учить передавать изображаемый образ в движении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Аппликация 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«Весёлые шары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Цель:</w:t>
            </w: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Продолжать учить составлять композицию определённого содержания из готовых фигур, 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сполагая по углам и в середине большие кружки одного цвета, а посередине сторон маленькие кружки другого цвета. Развивать восприятие цвета и композиции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ом правит доброта»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ппликация  «Мы милашки - куклы неваляшк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Продолжать развивать восприятие, создавать условия для ознакомления детей с формой, величиной. Закреплять умение наклеивать готовые формы, располагая их в определенной последовательности.  Воспитывать аккуратность в работ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Рисование  «Красивая тележка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и: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должать формировать умение изображать предмет, состоящий из нескольких частей прямоугольной и круглой формы. Упражнять в рисовании и закрашивании красками. Поощрять в умении выбирать краску по своему вкусу. Развивать инициативу, воображение.</w:t>
            </w:r>
          </w:p>
        </w:tc>
      </w:tr>
      <w:tr>
        <w:trPr>
          <w:trHeight w:val="1781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4"/>
                <w:szCs w:val="14"/>
                <w:lang w:val="ru-RU" w:eastAsia="en-US" w:bidi="ar-SA"/>
              </w:rPr>
              <w:t xml:space="preserve">«Приведем планету в порядок» 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исование.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 «Мой дом»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Цель: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Учить детей рисовать дома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Лепка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Наши любимые игрушки»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чить создавать пластические образы знакомых предметов, передавая особенности внешнего вида любимых игрушек и своего отношения к ним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81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«Волшебница вода» 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</w:t>
            </w: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исование. 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адуга-дуга»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Цель: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приёмы сотворчества с использованием элементов дорисовывания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 xml:space="preserve">Аппликация </w:t>
            </w: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«Дождь идет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Цель:</w:t>
            </w:r>
            <w:r>
              <w:rPr>
                <w:rFonts w:eastAsia="Calibri" w:cs="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учить распределять детали по листу бумаги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57" w:hRule="atLeast"/>
        </w:trPr>
        <w:tc>
          <w:tcPr>
            <w:tcW w:w="110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зкультура на улице)</w:t>
            </w:r>
          </w:p>
        </w:tc>
        <w:tc>
          <w:tcPr>
            <w:tcW w:w="71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129" w:hRule="atLeast"/>
        </w:trPr>
        <w:tc>
          <w:tcPr>
            <w:tcW w:w="1103" w:type="dxa"/>
            <w:gridSpan w:val="2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Цирк»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/и «Шустрые воробьишки»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ель: формировать внимание  и умение действовать по команде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1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088" w:hRule="atLeast"/>
        </w:trPr>
        <w:tc>
          <w:tcPr>
            <w:tcW w:w="1103" w:type="dxa"/>
            <w:gridSpan w:val="2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«Миром правит доброта»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/и «Шустрые воробьишки»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ель: формировать внимание  и умение действовать по команд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1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128" w:hRule="atLeast"/>
        </w:trPr>
        <w:tc>
          <w:tcPr>
            <w:tcW w:w="1103" w:type="dxa"/>
            <w:gridSpan w:val="2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4"/>
                <w:szCs w:val="14"/>
                <w:lang w:val="ru-RU" w:eastAsia="en-US" w:bidi="ar-SA"/>
              </w:rPr>
              <w:t xml:space="preserve">«Приведем планету в порядок» 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 Обезьяны и жираф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продолжать формировать умение действовать по сигналу воспитателя,  тренировка внимания и выносливости.</w:t>
            </w:r>
          </w:p>
        </w:tc>
        <w:tc>
          <w:tcPr>
            <w:tcW w:w="71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513" w:hRule="atLeast"/>
        </w:trPr>
        <w:tc>
          <w:tcPr>
            <w:tcW w:w="1103" w:type="dxa"/>
            <w:gridSpan w:val="2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«Волшебница вода» 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и « Обезьяны и жираф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Цель: продолжать формировать умение действовать по сигналу воспитателя,  тренировка внимания и выносливости.</w:t>
            </w:r>
          </w:p>
        </w:tc>
        <w:tc>
          <w:tcPr>
            <w:tcW w:w="71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754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e816e3"/>
    <w:rPr/>
  </w:style>
  <w:style w:type="character" w:styleId="C1" w:customStyle="1">
    <w:name w:val="c1"/>
    <w:basedOn w:val="DefaultParagraphFont"/>
    <w:qFormat/>
    <w:rsid w:val="009d2b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e816e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545c2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5</Pages>
  <Words>887</Words>
  <Characters>5060</Characters>
  <CharactersWithSpaces>593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9:00Z</dcterms:created>
  <dc:creator>user</dc:creator>
  <dc:description/>
  <dc:language>en-US</dc:language>
  <cp:lastModifiedBy>User</cp:lastModifiedBy>
  <cp:lastPrinted>2022-06-01T18:06:00Z</cp:lastPrinted>
  <dcterms:modified xsi:type="dcterms:W3CDTF">2022-06-01T1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